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SION ECRITE – EVALUATION STANDAR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veau  B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ez le texte suiva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38875" cy="35966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34430" cy="36201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l est le thème général de ce document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,5 points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conditions de travail des handicaps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mobilisation pour l’ emploi des personnes handicapées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es associations de défense des personnes handicapé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AI ou FAUX, ON NE SAIT PAS? Cochez la case correspondante et justifies votre réponse en citant une expression ou une phrase du texte.</w:t>
      </w:r>
      <w:r>
        <w:rPr>
          <w:rFonts w:cs="Times New Roman" w:ascii="Times New Roman" w:hAnsi="Times New Roman"/>
          <w:sz w:val="24"/>
          <w:szCs w:val="24"/>
        </w:rPr>
        <w:tab/>
        <w:tab/>
        <w:t>3 points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ravailleurs handicapés sont bien intégrés dans les entreprises ou ils travaillen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AI</w:t>
        <w:tab/>
        <w:tab/>
        <w:tab/>
        <w:t>FAUX</w:t>
        <w:tab/>
        <w:tab/>
        <w:tab/>
        <w:tab/>
        <w:t>ON NE SAIT PA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on ……………………………………………………………………………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ême si ells travaillent bien, les personnes handicapées sont moins performantes que les autres employé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AI</w:t>
        <w:tab/>
        <w:tab/>
        <w:tab/>
        <w:t>FAUX</w:t>
        <w:tab/>
        <w:tab/>
        <w:tab/>
        <w:tab/>
        <w:t>ON NE SAIT PA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chez la bonne réponse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,5 points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’ est-ce qui freine le développement de l’ emploi des personnes handicapées?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anque d’ information des chefs d’entrepris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sition de principe des chefs d’ enterpris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fficulté des chefs d’entreprise à prendre cette décis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est invité à cette semaine pour l’ emploi?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s les Franciliens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ulement les personnalités politiques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ulement .les personnes handicapé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’est-ce qui sera organisé au cours de cette semaine special?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ateliers de peinture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rencontres sportives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activités culturell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l est le principal préjugé dont sont victimes les personnes handicapées qui recherchent un emploi?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 poin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5:00Z</dcterms:created>
  <dc:creator>User</dc:creator>
  <dc:description/>
  <dc:language>en-US</dc:language>
  <cp:lastModifiedBy>User</cp:lastModifiedBy>
  <dcterms:modified xsi:type="dcterms:W3CDTF">2012-04-17T08:05:00Z</dcterms:modified>
  <cp:revision>2</cp:revision>
  <dc:subject/>
  <dc:title/>
</cp:coreProperties>
</file>